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72/22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Poskytování služeb podpory, údržby a rozvoje aplikace SAP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7 zadávací dokumentace veřejné zakázky 172/22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Poskytování služeb podpory, údržby a rozvoje aplikace SAP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2-05-23T12:02:00Z</dcterms:modified>
  <cp:revision>5</cp:revision>
  <dc:subject/>
  <dc:title>Seznam subdodavatelů</dc:title>
</cp:coreProperties>
</file>